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eño de Report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a rápida visual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5440</wp:posOffset>
                </wp:positionH>
                <wp:positionV relativeFrom="paragraph">
                  <wp:posOffset>79375</wp:posOffset>
                </wp:positionV>
                <wp:extent cx="6398895" cy="6766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6766560"/>
                          <a:chOff x="0" y="0"/>
                          <a:chExt cx="6399000" cy="676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38280" y="1188720"/>
                            <a:ext cx="5067360" cy="43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2880"/>
                            <a:ext cx="2286000" cy="731520"/>
                          </a:xfrm>
                          <a:prstGeom prst="wedgeEllipseCallout">
                            <a:avLst>
                              <a:gd name="adj1" fmla="val -5333"/>
                              <a:gd name="adj2" fmla="val 157379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Titulo: Aparece solo en la primera pagin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5640" y="0"/>
                            <a:ext cx="1828800" cy="731520"/>
                          </a:xfrm>
                          <a:prstGeom prst="wedgeEllipseCallout">
                            <a:avLst>
                              <a:gd name="adj1" fmla="val -75000"/>
                              <a:gd name="adj2" fmla="val 249393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Encabezado: Aparece en todas las pagi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5880" y="3108960"/>
                            <a:ext cx="1737360" cy="731520"/>
                          </a:xfrm>
                          <a:prstGeom prst="wedgeEllipseCallout">
                            <a:avLst>
                              <a:gd name="adj1" fmla="val -169592"/>
                              <a:gd name="adj2" fmla="val -117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Detalle: Se especifican los campos de la tab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3000" y="4572000"/>
                            <a:ext cx="1737360" cy="731520"/>
                          </a:xfrm>
                          <a:prstGeom prst="wedgeEllipseCallout">
                            <a:avLst>
                              <a:gd name="adj1" fmla="val -162282"/>
                              <a:gd name="adj2" fmla="val -1658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umario: Aparece en la ultima pagin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600" y="6035040"/>
                            <a:ext cx="1737360" cy="731520"/>
                          </a:xfrm>
                          <a:prstGeom prst="wedgeEllipseCallout">
                            <a:avLst>
                              <a:gd name="adj1" fmla="val -103291"/>
                              <a:gd name="adj2" fmla="val -199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Entorno de Dat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1640" y="0"/>
                            <a:ext cx="1737360" cy="731520"/>
                          </a:xfrm>
                          <a:prstGeom prst="wedgeEllipseCallout">
                            <a:avLst>
                              <a:gd name="adj1" fmla="val -21930"/>
                              <a:gd name="adj2" fmla="val 2073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Barra de Herramientas de Repor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pt;margin-top:6.25pt;width:503.85pt;height:532.8pt" coordorigin="-544,125" coordsize="10077,10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1;top:1997;width:7979;height:68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544;top:413;width:3599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Titulo: Aparece solo en la primera pagina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7;top:125;width:2879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Encabezado: Aparece en todas las paginas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1;top:5021;width:273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Detalle: Se especifican los campos de la tab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3;top:7325;width:273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umario: Aparece en la ultima pagi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3;top:9629;width:273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Entorno de Dat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97;top:125;width:273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Barra de Herramientas de Repor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informes muestran datos y resumen datos en un formulario impreso o en pantalla. Los dos componentes principales de los informes son los datos y el formato. La fuente de datos del informe puede ser una tabla de base de dato, una consulta o una vis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imer paso para diseñar un informe es determinar los datos que se van a mostrar, y el segundo paso es determinar cuál va a ser el mejor formato para mostrar ese informe. Puede crear listados que se basen en una única tabla o en informes complej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Generador de Informes es una herramienta flexible y de fácil uso para la creación, diseño y modificación de inform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sos para Creación de Informes 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. </w:t>
      </w:r>
      <w:r>
        <w:rPr>
          <w:rFonts w:cs="Arial" w:ascii="Arial" w:hAnsi="Arial"/>
          <w:sz w:val="22"/>
          <w:u w:val="single"/>
        </w:rPr>
        <w:t>Selección de los da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s la parte más importante del informe, la selección de datos, hay que saber qué es lo que quiere el usuario o que el usuario muestre el diseño del informe que desea, para comenzar a trabaja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datos pueden ser simples (utilizando una sola tabla), como listados de regiones, listado de departamentos, entre otros; o pueden ser algo mas complejos (utilizando mas de una tabla) Ejemplo Reportes agrupados, reportes consolidados, et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os datos se pueden obtener directamente utilizando las tablas o utilizando SQL para crear </w:t>
      </w:r>
      <w:r>
        <w:rPr>
          <w:rFonts w:cs="Arial" w:ascii="Arial" w:hAnsi="Arial"/>
          <w:b/>
          <w:i/>
          <w:sz w:val="22"/>
        </w:rPr>
        <w:t>cursores</w:t>
      </w:r>
      <w:r>
        <w:rPr>
          <w:rFonts w:cs="Arial" w:ascii="Arial" w:hAnsi="Arial"/>
          <w:sz w:val="22"/>
        </w:rPr>
        <w:t>, esta última es la más recomendada para una aplicación multiusuar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isten varios tipos de informes entre ellos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Listados</w:t>
      </w:r>
      <w:r>
        <w:rPr>
          <w:rFonts w:cs="Arial" w:ascii="Arial" w:hAnsi="Arial"/>
          <w:sz w:val="22"/>
        </w:rPr>
        <w:t xml:space="preserve">  (Ej. Listados de regione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estr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id</w:t>
        <w:tab/>
        <w:tab/>
        <w:t>na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------------------------------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</w:t>
        <w:tab/>
        <w:tab/>
        <w:t>Region 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</w:t>
        <w:tab/>
        <w:tab/>
        <w:t>Region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--------------------------------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Grupos con detalles</w:t>
      </w:r>
      <w:r>
        <w:rPr>
          <w:rFonts w:cs="Arial" w:ascii="Arial" w:hAnsi="Arial"/>
          <w:sz w:val="22"/>
        </w:rPr>
        <w:t xml:space="preserve">  ( o maestro detalle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Region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</w:t>
      </w:r>
      <w:r>
        <w:rPr>
          <w:rFonts w:cs="Courier New" w:ascii="Courier New" w:hAnsi="Courier New"/>
          <w:b/>
          <w:sz w:val="22"/>
        </w:rPr>
        <w:t xml:space="preserve">Departamento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------------------------------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Region 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Departamento 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     Departamento b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Region 2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 Departamento x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 Departamento 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>-----------------------------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atriciales o consolidad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</w:t>
      </w:r>
      <w:r>
        <w:rPr>
          <w:rFonts w:cs="Courier New" w:ascii="Courier New" w:hAnsi="Courier New"/>
          <w:b/>
          <w:sz w:val="22"/>
        </w:rPr>
        <w:t xml:space="preserve">Rating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Region      Excellent    Good   Poo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Region 1       1           2     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Region 2       3           0     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b/>
          <w:sz w:val="22"/>
        </w:rPr>
        <w:t>Totales</w:t>
      </w:r>
      <w:r>
        <w:rPr>
          <w:rFonts w:cs="Courier New" w:ascii="Courier New" w:hAnsi="Courier New"/>
          <w:sz w:val="22"/>
        </w:rPr>
        <w:t xml:space="preserve">           4           2     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Creación de Informes usando el entorno de datos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En el administrador de proyectos, seleccione la ficha Document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eleccione Inform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ulse el botón nuev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Pulse el botón nuevo inform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arece el generador de informes y al barra de herramientas Controles de inform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Seleccione Entorno de datos y seleccione la tab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Arrastre los campos a utilizar del entorno de datos en el informe en la parte de detal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Introduzca los encabezados del repor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6175</wp:posOffset>
            </wp:positionH>
            <wp:positionV relativeFrom="paragraph">
              <wp:posOffset>133985</wp:posOffset>
            </wp:positionV>
            <wp:extent cx="238125" cy="219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uede ver como queda el informe con el botón de presentación prelimina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8495</wp:posOffset>
                </wp:positionH>
                <wp:positionV relativeFrom="paragraph">
                  <wp:posOffset>15240</wp:posOffset>
                </wp:positionV>
                <wp:extent cx="4572000" cy="292608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926080"/>
                          <a:chOff x="0" y="0"/>
                          <a:chExt cx="4572000" cy="2926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848680" cy="29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760" y="1097280"/>
                            <a:ext cx="457200" cy="1463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5760"/>
                            <a:ext cx="1280160" cy="1005840"/>
                          </a:xfrm>
                          <a:prstGeom prst="wedgeEllipseCallout">
                            <a:avLst>
                              <a:gd name="adj1" fmla="val -251189"/>
                              <a:gd name="adj2" fmla="val 622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Arrastre el campo a la parte de detal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1.2pt;width:360pt;height:230.4pt" coordorigin="1037,24" coordsize="7200,4608">
                <v:shape id="shape_0" stroked="f" o:allowincell="f" style="position:absolute;left:1037;top:24;width:4485;height:460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1613,1752" to="2332,4055" stroked="t" o:allowincell="f" style="position:absolute;flip:y">
                  <v:stroke color="#ff9900" weight="572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21;top:600;width:2015;height:1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Arrastre el campo a la parte de deta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Presentación Preliminar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1375</wp:posOffset>
            </wp:positionH>
            <wp:positionV relativeFrom="paragraph">
              <wp:posOffset>234950</wp:posOffset>
            </wp:positionV>
            <wp:extent cx="3200400" cy="25933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nú de Report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0815</wp:posOffset>
            </wp:positionV>
            <wp:extent cx="1390015" cy="13582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Titulo/Sumario (Title/Summary)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estra el área del Titulo y el Sumario del Infor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Titulo</w:t>
      </w:r>
      <w:r>
        <w:rPr>
          <w:rFonts w:cs="Arial" w:ascii="Arial" w:hAnsi="Arial"/>
          <w:sz w:val="22"/>
        </w:rPr>
        <w:t xml:space="preserve"> </w:t>
        <w:tab/>
        <w:tab/>
        <w:t>: Aparece solo en la primera pagina del Report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Sumario</w:t>
      </w:r>
      <w:r>
        <w:rPr>
          <w:rFonts w:cs="Arial" w:ascii="Arial" w:hAnsi="Arial"/>
          <w:sz w:val="22"/>
        </w:rPr>
        <w:tab/>
        <w:t>: Aparece solo en la ultima pagina del Repor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1481455" cy="13741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Agrupamiento de datos (Data Grouping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4702810" cy="2115185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2115360"/>
                          <a:chOff x="0" y="0"/>
                          <a:chExt cx="4702680" cy="2115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47160" cy="21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48200" y="1018080"/>
                            <a:ext cx="1554480" cy="822960"/>
                          </a:xfrm>
                          <a:prstGeom prst="wedgeEllipseCallout">
                            <a:avLst>
                              <a:gd name="adj1" fmla="val -234314"/>
                              <a:gd name="adj2" fmla="val -1304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Especifique el campo por el cual esta agrupan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5pt;width:370.3pt;height:166.55pt" coordorigin="0,259" coordsize="7406,3331">
                <v:shape id="shape_0" stroked="f" o:allowincell="f" style="position:absolute;left:0;top:259;width:2908;height:333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958;top:1862;width:2447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Especifique el campo por el cual esta agrupan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agrupamiento de datos se utiliza para informes maestro – detal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ariable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variables son útiles para hacer cálculos con los datos del reporte y luego presentarlas en el mismo repor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303520" cy="3474720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3474720"/>
                          <a:chOff x="0" y="0"/>
                          <a:chExt cx="5303520" cy="3474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63040" y="457200"/>
                            <a:ext cx="2403360" cy="30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" y="0"/>
                            <a:ext cx="1097280" cy="548640"/>
                          </a:xfrm>
                          <a:prstGeom prst="wedgeEllipseCallout">
                            <a:avLst>
                              <a:gd name="adj1" fmla="val 91666"/>
                              <a:gd name="adj2" fmla="val 1134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Nombre de la variab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1280160"/>
                            <a:ext cx="1097280" cy="548640"/>
                          </a:xfrm>
                          <a:prstGeom prst="wedgeEllipseCallout">
                            <a:avLst>
                              <a:gd name="adj1" fmla="val -124481"/>
                              <a:gd name="adj2" fmla="val 1655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Tipo de Calcul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5840"/>
                            <a:ext cx="1097280" cy="640080"/>
                          </a:xfrm>
                          <a:prstGeom prst="wedgeEllipseCallout">
                            <a:avLst>
                              <a:gd name="adj1" fmla="val 91666"/>
                              <a:gd name="adj2" fmla="val 112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Campo a calcul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1.3pt;width:417.6pt;height:273.6pt" coordorigin="29,226" coordsize="8352,5472">
                <v:shape id="shape_0" stroked="f" o:allowincell="f" style="position:absolute;left:2333;top:946;width:3784;height:475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17;top:226;width:1727;height:8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Nombre de la var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3;top:2242;width:1727;height:8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Tipo de Calcul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;top:1810;width:1727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Campo a calcul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opiedades de los camp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campo en el Informe posee propiedad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64135</wp:posOffset>
                </wp:positionV>
                <wp:extent cx="5120640" cy="3183890"/>
                <wp:effectExtent l="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3183840"/>
                          <a:chOff x="0" y="0"/>
                          <a:chExt cx="5120640" cy="3183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640080"/>
                            <a:ext cx="3657600" cy="25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1828800"/>
                            <a:ext cx="457200" cy="9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2011680" cy="883800"/>
                          </a:xfrm>
                          <a:prstGeom prst="wedgeEllipseCallout">
                            <a:avLst>
                              <a:gd name="adj1" fmla="val -95550"/>
                              <a:gd name="adj2" fmla="val 161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Doble clic en el campo para mostrar las propiedad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1463040"/>
                            <a:ext cx="914400" cy="1463040"/>
                          </a:xfrm>
                          <a:prstGeom prst="wedgeEllipseCallout">
                            <a:avLst>
                              <a:gd name="adj1" fmla="val -128541"/>
                              <a:gd name="adj2" fmla="val -177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i deseamos hacer cálculos con el camp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5.05pt;width:403.2pt;height:250.7pt" coordorigin="29,101" coordsize="8064,5014">
                <v:shape id="shape_0" stroked="f" o:allowincell="f" style="position:absolute;left:29;top:1109;width:5759;height:400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1181,2981" to="1900,3124" stroked="t" o:allowincell="f" style="position:absolute">
                  <v:stroke color="#ff9900" weight="572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53;top:101;width:3167;height:13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Doble clic en el campo para mostrar las propieda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3;top:2405;width:1439;height:23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i deseamos hacer cálculos con el camp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Creación de Informes usando Cursores SQL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Crear el cursor con el comando SELECT..... FROM .....WHERE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Crear el Informe manualmente, con los nombres de campos del curs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Correr el Repor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mplo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* Se define una ventana Personalizad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DEFINE </w:t>
        <w:tab/>
        <w:t>WINDOW w_Output</w:t>
        <w:tab/>
        <w:tab/>
        <w:tab/>
        <w:tab/>
        <w:t>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ab/>
        <w:tab/>
        <w:t xml:space="preserve">FROM 0,0 TO 25,70   </w:t>
        <w:tab/>
        <w:tab/>
        <w:tab/>
        <w:t>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ab/>
        <w:tab/>
        <w:t xml:space="preserve">TITLE 'Informes  - INATEC' </w:t>
        <w:tab/>
        <w:t>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ab/>
        <w:tab/>
        <w:t>CLOSE FLOAT GROW ZOOM SYS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IN .\data\s_region IN 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LECT   </w:t>
        <w:tab/>
        <w:t>id, na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</w:t>
        <w:tab/>
        <w:tab/>
        <w:t>s_reg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O</w:t>
        <w:tab/>
        <w:tab/>
        <w:t>CURSOR c_reg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* Si lo queremos por pantalla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ORT FORM .\report\pp_detalles</w:t>
        <w:tab/>
        <w:tab/>
        <w:t>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PREVIEW WINDOWS w_output</w:t>
        <w:tab/>
        <w:tab/>
        <w:tab/>
        <w:t>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NOEJECT NOCONSO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* Por Impresora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ORT FORM .\report\pp_detalles</w:t>
        <w:tab/>
        <w:tab/>
        <w:t>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TO PRINTER PROMPT </w:t>
        <w:tab/>
        <w:tab/>
        <w:tab/>
        <w:tab/>
        <w:t>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NOEJECT NOCONSO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* Hacia un Archiv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ORT FORM .\report\pp_detalles</w:t>
        <w:tab/>
        <w:tab/>
        <w:t>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O FILE PUTFILE()</w:t>
        <w:tab/>
        <w:tab/>
        <w:tab/>
        <w:tab/>
        <w:t>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SCI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* Cerrar el curso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IN c_reg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16"/>
      <w:footerReference w:type="default" r:id="rId17"/>
      <w:type w:val="nextPage"/>
      <w:pgSz w:w="12240" w:h="15840"/>
      <w:pgMar w:left="1701" w:right="1701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Elaborado por: Ing. Marvin Cardoza Espinoza ( </w:t>
    </w:r>
    <w:hyperlink r:id="rId1">
      <w:r>
        <w:rPr>
          <w:rStyle w:val="InternetLink"/>
          <w:rFonts w:cs="Arial" w:ascii="Arial" w:hAnsi="Arial"/>
          <w:sz w:val="14"/>
        </w:rPr>
        <w:t>mce@cm.bcn.gob.ni</w:t>
      </w:r>
    </w:hyperlink>
    <w:r>
      <w:rPr>
        <w:rFonts w:cs="Arial" w:ascii="Arial" w:hAnsi="Arial"/>
        <w:sz w:val="14"/>
      </w:rPr>
      <w:t xml:space="preserve"> )</w:t>
    </w:r>
  </w:p>
  <w:p>
    <w:pPr>
      <w:pStyle w:val="Foot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</w:rPr>
    </w:pPr>
    <w:r>
      <w:rPr>
        <w:b/>
      </w:rPr>
      <w:t>Curso de Visual Foxpro (Diseño de Informe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ce@cm.bcn.gob.n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9:28:00Z</dcterms:created>
  <dc:creator>Marvin Antonio Cardoza Espinoza</dc:creator>
  <dc:description/>
  <dc:language>en-US</dc:language>
  <cp:lastModifiedBy>BCN 98</cp:lastModifiedBy>
  <dcterms:modified xsi:type="dcterms:W3CDTF">1998-11-05T15:02:00Z</dcterms:modified>
  <cp:revision>6</cp:revision>
  <dc:subject/>
  <dc:title>Diseño de Reportes</dc:title>
</cp:coreProperties>
</file>