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 xml:space="preserve">Integración de la Aplicació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ción de Menú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ía rápida Visua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46355</wp:posOffset>
                </wp:positionV>
                <wp:extent cx="5029200" cy="4944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944240"/>
                          <a:chOff x="0" y="0"/>
                          <a:chExt cx="5029200" cy="494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320" y="731520"/>
                            <a:ext cx="3840480" cy="20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48640" y="274320"/>
                            <a:ext cx="54864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Instrucción de men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68880"/>
                            <a:ext cx="27432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356616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Presentación preliminar del men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280160"/>
                            <a:ext cx="91440" cy="320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479840"/>
                            <a:ext cx="219456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odificación o creación de Resultados del men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6080" y="274320"/>
                            <a:ext cx="54864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Opciones del men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645920"/>
                            <a:ext cx="64008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74720"/>
                            <a:ext cx="1737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Lista de Resultados del men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Sub menú, comando, procedimient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.65pt;width:396pt;height:389.3pt" coordorigin="747,73" coordsize="7920,77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9;top:1225;width:6047;height:32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611,505" to="2474,1944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5;top:73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Instrucción de men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7,3961" to="6938,5688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1;top:5689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Presentación preliminar del men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3,2089" to="4346,7128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7128;width:3455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odificación o creación de Resultados del men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505" to="6218,1944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3;top:73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Opciones del men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1,2665" to="3338,5544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7;top:5545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Lista de Resultados del men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Sub menú, comando, procedimient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pos de Menú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en dos tipos de menús :  menú y Shortcu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334010</wp:posOffset>
                </wp:positionV>
                <wp:extent cx="5303520" cy="585216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5852160"/>
                          <a:chOff x="0" y="0"/>
                          <a:chExt cx="5303520" cy="5852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0160" cy="103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1440" y="4480560"/>
                            <a:ext cx="228600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77440" y="1371600"/>
                            <a:ext cx="2377440" cy="18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731520"/>
                            <a:ext cx="457200" cy="365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2011680" cy="155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291840"/>
                            <a:ext cx="1920240" cy="1005840"/>
                          </a:xfrm>
                          <a:prstGeom prst="wedgeEllipseCallout">
                            <a:avLst>
                              <a:gd name="adj1" fmla="val -48976"/>
                              <a:gd name="adj2" fmla="val -130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El Shorcut menú se invoca con el botón derecho del mou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846320"/>
                            <a:ext cx="1920240" cy="1005840"/>
                          </a:xfrm>
                          <a:prstGeom prst="wedgeEllipseCallout">
                            <a:avLst>
                              <a:gd name="adj1" fmla="val -135351"/>
                              <a:gd name="adj2" fmla="val -327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enu desplegable a nivel de la ventana superior de Visual Foxpr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26.3pt;width:417.6pt;height:460.8pt" coordorigin="459,526" coordsize="8352,9216">
                <v:shape id="shape_0" stroked="f" o:allowincell="f" style="position:absolute;left:459;top:526;width:2015;height:16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03;top:7582;width:3599;height:17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03;top:2686;width:3743;height:28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891,1678" to="1610,7437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43,1534" to="5210,3981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7;top:5710;width:3023;height:1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El Shorcut menú se invoca con el botón derecho del mo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3;top:8158;width:3023;height:1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enu desplegable a nivel de la ventana superior de Visual Foxpr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reación de Menú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reación de menús es un proceso que conlleva diferentes pasos. Primero, debemos definir las opciones del menú y de los submenús. Luego, asignar funcionalidad a las opciones de menú. Finalmente, generar el programa de menú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ede l generador de menús de Visual Foxpro para que le ayude a construir menús rápidamente. El Generador de menús le permite definir la estructura y funcionalidad de su sistema de menús a través de cuadros de diálogo de fácil uso y de listas desplegables que puede utilizar para crear y modificar su sitema de menú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finición de las opciones de men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menús presentan su aspecto con una lista de opciones para iniciar una actividad. La mayoría de los elementos de menú muestran submenús u opciones adicionales cuando el usuario selecciona uno de estos elementos. Antes de generar un menú para una aplicación, tendrá que determinar que selecciones tendrá disponibles el usuario final y qué opciones de menús pertenecen a otras opciones de menús (sub menu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ómo crear un nuevo men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121285</wp:posOffset>
            </wp:positionV>
            <wp:extent cx="3566160" cy="2194560"/>
            <wp:effectExtent l="0" t="0" r="0" b="0"/>
            <wp:wrapTight wrapText="bothSides">
              <wp:wrapPolygon edited="0">
                <wp:start x="-60" y="0"/>
                <wp:lineTo x="-60" y="21480"/>
                <wp:lineTo x="21600" y="21480"/>
                <wp:lineTo x="21600" y="0"/>
                <wp:lineTo x="-6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Pulse la ficha de otros en el Administrador de proyec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arece la página otros con las categorías de archivo de Menús, Texto y Otro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cione menús  en la lista de categorí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lse el botón nuevo y escoja si es Menu o un Shortcu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Introduzca las opciones del menu y luego el resultado del menú ( submenu, comando o procedimient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 la derecha del resultado se encuentra la opción crear o modificar según el caso. ( crea o modificar los resultados de la opción del menu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pos de Resultados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bmenu</w:t>
      </w:r>
      <w:r>
        <w:rPr>
          <w:rFonts w:cs="Arial" w:ascii="Arial" w:hAnsi="Arial"/>
          <w:sz w:val="24"/>
        </w:rPr>
        <w:t xml:space="preserve"> : Si el menú contiene un submenu</w:t>
      </w:r>
    </w:p>
    <w:p>
      <w:pPr>
        <w:pStyle w:val="Heading2"/>
        <w:rPr/>
      </w:pPr>
      <w:r>
        <w:rPr>
          <w:b/>
        </w:rPr>
        <w:t>Comando</w:t>
      </w:r>
      <w:r>
        <w:rPr/>
        <w:t xml:space="preserve"> : Si la opción de ese menú invoca un comando (Ejemplo:  DO FORM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iones, para llamar un formulario;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4"/>
        </w:rPr>
        <w:t>CLEAR EVENT</w:t>
      </w:r>
      <w:r>
        <w:rPr>
          <w:rFonts w:cs="Arial" w:ascii="Arial" w:hAnsi="Arial"/>
          <w:sz w:val="24"/>
        </w:rPr>
        <w:t>, por lo general va en la opción Salir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cedimiento</w:t>
      </w:r>
      <w:r>
        <w:rPr>
          <w:rFonts w:cs="Arial" w:ascii="Arial" w:hAnsi="Arial"/>
          <w:sz w:val="24"/>
        </w:rPr>
        <w:t xml:space="preserve"> : Si la opción de ese menú invoca varias líneas de comandos ( un procedimiento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pciones de Menú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204470</wp:posOffset>
            </wp:positionV>
            <wp:extent cx="2582545" cy="2834640"/>
            <wp:effectExtent l="0" t="0" r="0" b="0"/>
            <wp:wrapTight wrapText="bothSides">
              <wp:wrapPolygon edited="0">
                <wp:start x="-77" y="0"/>
                <wp:lineTo x="-77" y="21525"/>
                <wp:lineTo x="21600" y="21525"/>
                <wp:lineTo x="21600" y="0"/>
                <wp:lineTo x="-7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s opciones del menú se especifica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las de Acceso direc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sajes del menú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ción de habilita/No habili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ción del menú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menú escoja la opción Men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le pregunta si desea grabar los cambios ( responda que 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ego se le pide que proporcione el archivo de salida del menu ( escoja la ruta y el nombre del archivo, por lo general son extension MPR) y luego seleccione gener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existe ya el archivo se le pide si desea re-escribirlo ( seleccione que s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o invocar al menú creado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generar el menú se crea un archivo que por lo general tiene extensión MPR que contiene el código para desplegar el men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strucción sería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ab/>
        <w:t>DO ruta y nombre del archivo MP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jemplo :  DO menu.MP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volver a re establecer el menú por default de Visual Foxpro utilice la instrucción: SET SYSMENU TO DEFA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reación del Ejecutable de la Aplicación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00425" cy="2361565"/>
            <wp:effectExtent l="0" t="0" r="0" b="0"/>
            <wp:wrapTight wrapText="bothSides">
              <wp:wrapPolygon edited="0">
                <wp:start x="-59" y="0"/>
                <wp:lineTo x="-59" y="21511"/>
                <wp:lineTo x="21597" y="21511"/>
                <wp:lineTo x="21597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imero se tiene que crear un programa de inicio, al cual se le tiene que decir que ese es el programa que se ejecutara de primero ( esto se hace haciendo clic derecho en el programa que designemos como principal y escoger la opción </w:t>
      </w:r>
      <w:r>
        <w:rPr>
          <w:rFonts w:cs="Arial" w:ascii="Arial" w:hAnsi="Arial"/>
          <w:i/>
          <w:sz w:val="24"/>
        </w:rPr>
        <w:t>main</w:t>
      </w:r>
      <w:r>
        <w:rPr>
          <w:rFonts w:cs="Arial" w:ascii="Arial" w:hAnsi="Arial"/>
          <w:sz w:val="24"/>
        </w:rPr>
        <w:t xml:space="preserve"> ( principal) del menú de opcion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nido Ejemplo del programa principa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Variables Public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w_Output, g_año, gid_area, g_nivel, g_cambio, g_login_entry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,g_pass_entry, V_MENU_PRE, V_ERROR, g_acce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Definicion de Ventana para los Repor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INE </w:t>
        <w:tab/>
        <w:t>WINDOW w_Output</w:t>
        <w:tab/>
        <w:tab/>
        <w:tab/>
        <w:tab/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 xml:space="preserve">FROM 0,0 TO 25,70   </w:t>
        <w:tab/>
        <w:tab/>
        <w:tab/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 xml:space="preserve">TITLE 'Informes  - BCN' </w:t>
        <w:tab/>
        <w:tab/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LOSE FLOAT GROW ZOOM SYS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Ambi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YSMENU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ECHO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L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CENTURY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CLOCK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DATE br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DELETE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PATH TO formenu,bmp,prg,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EXCLUSIVE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AFETY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EFRESH TO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REPROCESS TO AUTOMA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MULTILOCK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LOC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PROCEDURE TO .\prg\ut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Fondo de la Pantalla princip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CREEN.Picture=".\bmp\fondo.bmp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CREEN.WINDOWSTATE=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CREEN.CLOSABLE=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CREEN.CAPTION="Formulación Presupuestaria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Base de Dat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 DATA .\SCOTT\scott SHA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Llamada al Me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.\menu\menu.mp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EV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YSMENU TO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reación del Ejecutabl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8665</wp:posOffset>
            </wp:positionH>
            <wp:positionV relativeFrom="paragraph">
              <wp:posOffset>219710</wp:posOffset>
            </wp:positionV>
            <wp:extent cx="4223385" cy="23444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Administrador de proyectos seleccione la opcion Build, luego la opción build Executable y luego O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s opciones es recomendable seleccionar Recompile All y display Error, para recompilar todos sus programas y formularios ; y Por si hay un error mostrarlo al final de la generación del Ejecut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lang w:val="es-ES_tradnl"/>
      </w:rPr>
      <w:t xml:space="preserve">Elaborado por: Ing. Marvin Cardoza Espinoza ( </w:t>
    </w:r>
    <w:hyperlink r:id="rId1">
      <w:r>
        <w:rPr>
          <w:rStyle w:val="InternetLink"/>
          <w:rFonts w:cs="Arial" w:ascii="Arial" w:hAnsi="Arial"/>
          <w:sz w:val="14"/>
        </w:rPr>
        <w:t>mce@cm.bcn.gob.ni</w:t>
      </w:r>
    </w:hyperlink>
    <w:r>
      <w:rPr>
        <w:rFonts w:cs="Arial" w:ascii="Arial" w:hAnsi="Arial"/>
        <w:sz w:val="14"/>
        <w:lang w:val="es-ES_tradnl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lang w:val="es-ES_tradnl"/>
      </w:rPr>
      <w:t>Curso de Visual Foxpro (Integración de la Aplicació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ce@cm.bcn.gob.n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6:02:00Z</dcterms:created>
  <dc:creator>BCN 98</dc:creator>
  <dc:description/>
  <dc:language>en-US</dc:language>
  <cp:lastModifiedBy>BCN 98</cp:lastModifiedBy>
  <dcterms:modified xsi:type="dcterms:W3CDTF">1998-11-05T15:00:00Z</dcterms:modified>
  <cp:revision>7</cp:revision>
  <dc:subject/>
  <dc:title>Integración de la Aplicación </dc:title>
</cp:coreProperties>
</file>